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37" w:after="0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Карта учета результатов проектной деятельности  учащихся»</w:t>
      </w:r>
    </w:p>
    <w:p>
      <w:pPr>
        <w:pStyle w:val="Normal"/>
        <w:spacing w:lineRule="exact" w:line="1" w:before="0" w:after="30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2496"/>
        <w:gridCol w:w="2280"/>
        <w:gridCol w:w="2780"/>
        <w:gridCol w:w="2016"/>
      </w:tblGrid>
      <w:tr>
        <w:trPr>
          <w:trHeight w:val="98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Фамилия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30"/>
                <w:szCs w:val="30"/>
              </w:rPr>
              <w:t>им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94" w:firstLine="79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оценк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Оценка одноклассников</w:t>
            </w:r>
          </w:p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контролер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педагога</w:t>
            </w:r>
          </w:p>
        </w:tc>
      </w:tr>
      <w:tr>
        <w:trPr>
          <w:trHeight w:val="199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вина Маш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та была удачной, динамичной и продуктивной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 справились с работой на отлично и хорошо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лич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2" w:right="6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7:00Z</dcterms:created>
  <dc:creator>студент</dc:creator>
  <dc:description/>
  <cp:keywords/>
  <dc:language>en-US</dc:language>
  <cp:lastModifiedBy>студент</cp:lastModifiedBy>
  <dcterms:modified xsi:type="dcterms:W3CDTF">2010-05-06T06:40:00Z</dcterms:modified>
  <cp:revision>1</cp:revision>
  <dc:subject/>
  <dc:title>«Карта учета результатов проектной деятельности  учащихся»</dc:title>
</cp:coreProperties>
</file>